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   22   » декабря 2014 года                            № 26                                       ст. Митяк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8 291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8 291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16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Тарасовского района в сумме 4 376,6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16 и 201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6 год в сумме 8 021,4 тыс. рублей и на 2017 год в сумме 8 75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6 год в сумме 8 021,4 тыс. рублей, в том числе условно утвержденные расходы в сумме 201,7 тыс. рублей, и на 2017 год в сумме 8 755,5 тыс. рублей, в том числе условно утвержденные расходы в сумме 460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16 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17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Митякинского сельского поселения на 2016 год в сумме 5 090,9 тыс. рублей и на 2017 год в сумме 4 935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Митякинского сельского поселения Тарасовского района на 2016 год в сумме 0,0 тыс. рублей и на 2017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бюджета Митякинского сельского поселения Тарасовского района на 2016 год в сумме 0,0 тыс. рублей и на 2017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, на плановый период 2016 и 2017 годов согласно приложению 2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, на плановый период 2016 и 2017 годов согласно приложению 4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7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объем бюджетных ассигнований дорожного фонда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Тарасовского района на 2015 год в сумме 1 666,1 тыс. рублей, на 2016 год в сумме 2 132,8 тыс. рублей и на 2017 год в сумме 2 020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6 и 2017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5 год и на плановый период 2016 и 2017 годов, согласно приложению 1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ых межбюджетных трансфертов, предоставляемых бюджету Митякин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, согласно </w:t>
      </w:r>
      <w:hyperlink r:id="rId9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бюджетных учреждений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спользование бюджетных ассигнований, предусмотренных муниципальному бюджетному учреждению культуры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 Тарасовского района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10">
        <w:r>
          <w:rPr>
            <w:rStyle w:val="InternetLink"/>
            <w:sz w:val="30"/>
            <w:szCs w:val="30"/>
          </w:rPr>
          <w:t>порядке</w:t>
        </w:r>
      </w:hyperlink>
      <w:r>
        <w:rPr>
          <w:sz w:val="30"/>
          <w:szCs w:val="30"/>
        </w:rPr>
        <w:t xml:space="preserve">, установленном Администрацией </w:t>
      </w:r>
      <w:r>
        <w:rPr>
          <w:sz w:val="28"/>
          <w:szCs w:val="28"/>
        </w:rPr>
        <w:t>Митякинского</w:t>
      </w:r>
      <w:r>
        <w:rPr>
          <w:sz w:val="30"/>
          <w:szCs w:val="30"/>
        </w:rPr>
        <w:t xml:space="preserve"> сельского поселения.</w:t>
      </w:r>
    </w:p>
    <w:p>
      <w:pPr>
        <w:pStyle w:val="Normal"/>
        <w:autoSpaceDE w:val="false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8"/>
          <w:szCs w:val="40"/>
        </w:rPr>
        <w:t>Статья 6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5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color w:val="FF0000"/>
          <w:sz w:val="28"/>
          <w:szCs w:val="40"/>
        </w:rPr>
      </w:pPr>
      <w:r>
        <w:rPr>
          <w:rFonts w:cs="Arial"/>
          <w:b/>
          <w:color w:val="FF0000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1. Установить, что Администрация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при заключении муниципальных контрактов (договоров) на поставку товаров, выполнение работ, оказание услуг вправе предусматривать авансовые платежи в соответствии с действующим законодательством Российской Федерации и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2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 xml:space="preserve">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 осуществляется Администрацией </w:t>
      </w:r>
      <w:r>
        <w:rPr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left="23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Статья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main?base=RLAW186;n=36829;fld=134;dst=101386" TargetMode="External"/><Relationship Id="rId10" Type="http://schemas.openxmlformats.org/officeDocument/2006/relationships/hyperlink" Target="consultantplus://offline/ref=023B7A41707CF69E5216E8FB8C089976CD37C7A6EFD56080007D3671A14551F604757F35162F9A0BXBA8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4-12-24T11:33:00Z</cp:lastPrinted>
  <dcterms:modified xsi:type="dcterms:W3CDTF">2014-12-24T08:34:00Z</dcterms:modified>
  <cp:revision>31</cp:revision>
  <dc:subject/>
  <dc:title>ПРОЕКТ</dc:title>
</cp:coreProperties>
</file>